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二〇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年合肥工业大学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宣城校区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优秀毕业生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、安徽省优秀毕业生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各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系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名额分配表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8"/>
        <w:gridCol w:w="1584"/>
        <w:gridCol w:w="1428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优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优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工程系（含汽交学院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与自动化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化工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建设工程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管理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与贸易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与交通工程学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500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0:00Z</dcterms:created>
  <dc:creator>微软用户</dc:creator>
  <dc:description/>
  <dc:language>en-US</dc:language>
  <cp:lastModifiedBy>chenqiusheng8</cp:lastModifiedBy>
  <dcterms:modified xsi:type="dcterms:W3CDTF">2023-02-16T07:53:39Z</dcterms:modified>
  <cp:revision>5</cp:revision>
  <dc:subject/>
  <dc:title>二〇一〇年安徽省品学兼优毕业生、合肥工业大学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2DEB37E4238A0ACD30B8DDB821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