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560"/>
        <w:ind w:firstLine="560"/>
        <w:jc w:val="center"/>
        <w:rPr>
          <w:rFonts w:ascii="Times New Roman" w:hAnsi="Times New Roman" w:eastAsia="FangSong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网络教育优秀作品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评选</w:t>
      </w:r>
      <w:r>
        <w:rPr>
          <w:rFonts w:ascii="黑体" w:hAnsi="黑体" w:cs="宋体" w:eastAsia="黑体"/>
          <w:kern w:val="0"/>
          <w:sz w:val="28"/>
          <w:szCs w:val="28"/>
        </w:rPr>
        <w:t>活动作品创作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学习宣传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习近平新时代中国特色社会主义思想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，围绕对“两个确立”的决定性意义的深刻认识，对“十个明确”的深刻内涵及其内在联系、“十三个方面”重大成就蕴含的重大思想观点的理解进行宣传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2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学习宣传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习近平总书记重要讲话精神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，结合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习近平总书记工作过的重要地方、党的十八大以来习近平总书记国内考察的重要足迹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在寻访实践中重温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习近平总书记有关重要论述的精神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要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3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学习宣传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习近平总书记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关于教育的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重要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论述，结合党的十九大以来，习近平总书记在学校考察、致信祝贺建校</w:t>
      </w: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00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周年、给师生和教育界回信、出席学校思想政治理论课教师座谈会、教育文化卫生体育领域专家代表座谈会、中央人才工作会议、两院院士大会等重要会议时对教育工作作出的重要指示，深刻理解教育是国之大计、党之大计的战略地位，牢记习近平总书记的殷切期望和嘱托，自觉把思想和行动统一到加快推进教育现代化、建设教育强国、办好人民满意的教育的精神要义上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4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学习宣传习近平总书记关于爱国主义教育的重要论述，表达青年学生的爱国之情、强国之志、报国之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5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学习宣传习近平法治思想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弘扬社会主义法治理念、法治精神，培育社会主义法治文化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，不断提升法治意识和法治素养，自觉尊法学法守法用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6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献礼党的二十大，聚焦“我们这十年”，展现党的十八大以来取得的历史性成就、发生的历史性变革，坚定中国特色社会主义道路自信、理论自信、制度自信和文化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7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学习宣传中国共产党人的精神谱系，弘扬伟大建党精神，用好红色资源，发扬红色传统，传承红色基因，赓续共产党人精神血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8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学习弘扬中华优秀传统文化、革命文化、社会主义先进文化，践行社会主义核心价值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9</w:t>
      </w:r>
      <w:r>
        <w:rPr>
          <w:rFonts w:eastAsia="华文仿宋" w:cs="华文仿宋" w:ascii="华文仿宋" w:hAnsi="华文仿宋"/>
          <w:color w:val="000000"/>
          <w:sz w:val="24"/>
          <w:szCs w:val="24"/>
        </w:rPr>
        <w:t>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开展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国家安全教育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树牢总体国家安全观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从政治安全、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社会安全、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网络安全、科技安全、生态安全、生物安全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及反奸防谍、反恐防恐、反邪教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等方面阐释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国家安全教育的重要性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自觉维护国家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0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开展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网络文明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教育，倡导文明理性健康上网，提升网络素养，增强辨别是非的能力，积极参与网络文明建设，争做校园好网民，营造清朗网络空间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共建美好网上精神家园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1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落实立德树人根本任务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抓好后继有人根本大计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，培养担当民族复兴大任的时代新人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提升高校思想政治教育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时代性、针对性、科学性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的思考和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2.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推动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“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三全育人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”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综合改革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构建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高校思想政治工作体系的思考与实践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3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促进教师做学生为学、为事、为人的示范，成为大先生的思考与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4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开展网络思政教育，提升网络舆论引导能力，运用互联网技术手段开展思政工作的对策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5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开展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校园文化建设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挖掘所在地区和高校文化中的“四史”学习教育元素，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培育优良校风学风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6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开展大学生</w:t>
      </w:r>
      <w:r>
        <w:rPr>
          <w:rFonts w:ascii="华文仿宋" w:hAnsi="华文仿宋" w:cs="华文仿宋" w:eastAsia="华文仿宋"/>
          <w:color w:val="000000"/>
          <w:sz w:val="24"/>
          <w:szCs w:val="24"/>
        </w:rPr>
        <w:t>心理健康教育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，普及心理健康知识，培育理性平和、积极向上的健康心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eastAsia="zh-CN"/>
        </w:rPr>
        <w:t>1</w:t>
      </w: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7</w:t>
      </w:r>
      <w:r>
        <w:rPr>
          <w:rFonts w:eastAsia="华文仿宋" w:cs="华文仿宋" w:ascii="华文仿宋" w:hAnsi="华文仿宋"/>
          <w:color w:val="000000"/>
          <w:sz w:val="24"/>
          <w:szCs w:val="24"/>
          <w:lang w:eastAsia="zh-CN"/>
        </w:rPr>
        <w:t>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开展诚信教育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围绕学习学术、助学贷款、就业求职等方面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的问题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eastAsia="zh-CN"/>
        </w:rPr>
        <w:t>提升新时代大学生诚信意识，营造守信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8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铸牢中华民族共同体意识，增强听党话、感党恩、跟党走的政治自觉、思想自觉和行动自觉，厚植对中华民族的认同感，构建中华民族共有精神家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19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扫黑除恶，净化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校园及周边治安综合治理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环境，共建平安校园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提升广大师生安全感、获得感、幸福感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华文仿宋" w:hAnsi="华文仿宋" w:eastAsia="华文仿宋" w:cs="华文仿宋"/>
          <w:color w:val="000000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20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防范电信网络诈骗，提高反诈防骗能力，提升师生自我防护和遵纪守法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color w:val="000000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4"/>
          <w:lang w:val="en-US" w:eastAsia="zh-CN"/>
        </w:rPr>
        <w:t>21.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着眼学校近十年各项事业建设发展的新成果新业绩，突出宣城校区办学十年来的发展成就，聚焦师生群体中的先进典型和优秀榜样，</w:t>
      </w:r>
      <w:r>
        <w:rPr>
          <w:rFonts w:ascii="华文仿宋" w:hAnsi="华文仿宋" w:cs="华文仿宋" w:eastAsia="华文仿宋"/>
          <w:color w:val="000000"/>
          <w:sz w:val="24"/>
          <w:szCs w:val="24"/>
          <w:lang w:val="en-US" w:eastAsia="zh-CN"/>
        </w:rPr>
        <w:t>唱响校园时代主旋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/>
      </w:pP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（供创作参考，不限于以上主题）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1:29:00Z</dcterms:created>
  <dc:creator>RR</dc:creator>
  <dc:description/>
  <dc:language>en-US</dc:language>
  <cp:lastModifiedBy>RR</cp:lastModifiedBy>
  <dcterms:modified xsi:type="dcterms:W3CDTF">2022-05-16T02:0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620EAB64D48E1B0A2EDFFA87F7A8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